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22.Учет нематер-х активов (04)-НА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К нематер.активам относ.: активы не имеющ.натур-но вещес-ой формы,но имеющ.стоимост-ую оценку. НА д. отвеч. след. треб-ям: срок службы &gt;12 мес, д. принос.доход,не иметь матер. веществ.струк-ры,д.б.док-ты подтверж-ие сущ-ие самого актива и искл-го права на рез-ты интел-ой дея-ти,они д.исп-ся для собств-ых нужд,а не для перепродажи. НА классиф-ся на: 1)интел-ная собст-ть2)имущест-ые права3)отложенные зат-ты4)делов.репутация фирмы. При пок-ке НА,их первонач.стоим-ть опред.в сумме факт.зат-т: сумма,уплач.прод-цу,регистрац-е сборы,тамож.и патент-е пошлины,невозмещ-ые н-ги, вознагр-ие посреднич-им орг-ям и т.д. Первонач.расх.по приобр-ю НА учит.на 08.Д-08,К-60,71,68,76.Затем активы спис-ся на Д-04,К-08. Создание НА: если На планир-ся продать,то зат-ты на их созд-ние учит.на 20. Если НА буд.исп-ся для собств.нужд,учет зат-т вед-ся на 08.Внесение НА в счет вкладов в УК: НА отраж. Д-04,К-75 в оценке,согласов-ой учредит-ми п/п. Если НА получ.безвоз-но от др.юр.и физ.лиц,то они отраж.в пор-ке устан-ом для постан-ки актива на учет при 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29.учет зат-ат вспом-го пр-ва.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спом-е пр-во-пр-во,кот.выраб-ет прод-ю и оказ.услуги,обеспеч-ие потреб-ти осн.пр-ва. К их числу относ-ся: транспорт. цех, ремонтный, энергетич-й,строит-ный и т.д.Для учета зат-ат указ-ых подразд-ний предусм.(а) калькуляц. сч.23.Д-как прямые зат-ты,обусловл-ые непоср-ым вып-ем работ (Д-23,К-02,05.10,25,26…), так и соот-ая часть косвенных. При этом общехоз-ые расх. относ. на Д-23 лишь в том случае, когда работы вспомог-ых произ-в были реализ-ны на сторону.Д-90,К-23(факт.сто-ть услуг),Д-62,К-90(добавочн.сто-ть).Расх.ремонт-го цеха по текущ.обслуж-ию и рем-ту произ-ых ОС всех видов списыв.с К-23 на издер-ки пр-ва.Если же на п/п формир-ся резервн.фонд на ремонт ОС, то списание по К-23 произ-ся на Д-96. Расх.транспорт.цеха с К-23 в Д-07,08,10,20,23,25… в зав-ти от направ-ия потребл-ых услуг.Остатка на 23 по больш-ву вспомог.ср-в не бывает(сч.закрыв-ся).Но по отдельн.вспомог. произ-ам м.иеть место остатки(строит.или ремонт.цех)В дан.подразд-иях на кон.отчет пер-да образ-ся незаверш.пр-во.В этом случае с/с изготовл.мат-ов или фак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(32)Косв-е вкл в с/с конкр видов прод-ции пропорц-но к-л базе распред-я. Затраты для целей налогообл-я классиф-ся на нелимитир и лимитируемые (командиров, представит-е, рекламные – их учет д.б. организован на счетах затрат отдельно в пределах и сверх  лимитов. Вел-на валов.приб. для целей н/обл б скорректирована на сумму таких расходов. Аналит учет затрат на пр-во организ в соотв-ии с отраслев.инстр-циями. П/п ведуд анал учет по видам изделий и оказ-х услуг. Синт-й учет ведется на сч20. К незаверш-му пр-ву относят прод-цию, не прошедшую всех стадий пр-ва и неукомплектованные изд-ия. Выбор м-да оценки незаверш пр-ва остается за п/п при принятии уч.пол-ки. Фактич произв-ю с/с  определяют: СП=З+О1-В-О2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П-с/с прод-ии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1,О2-незав-ое пр-во на нач. и кон.мес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- возвраты и спис-ния (К-20)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З-зат-ты (Д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0.</w:t>
            </w:r>
            <w:r>
              <w:rPr>
                <w:rFonts w:cs="Arial Narrow" w:ascii="Arial Narrow" w:hAnsi="Arial Narrow"/>
                <w:sz w:val="12"/>
              </w:rPr>
              <w:t xml:space="preserve"> Факт.затр.на содерж.и экспл. оборуд,учтенные по цеху,распр-ются м/у гот.прод.и незаверш.пр-вом пропорц-но их ст-ти. Цех.расх.распр-ют по видам прод. пропор-но расх. на опл.тр.рабочих с учетом расх.по содерж.машин и оборуд.При выполнении цехом раб.и усл.для собств.нужд затр.в составе расх.по опл.тр.рабочих, отчислений на соц.страх и обеспеч.от них, а также на осн.мат-ы вкл.в с/с изд.,раб.и усл.соотв-го подразд.цеха.Расх по содерж и экспл. машин и оборуд. с25 спис-ся в Д-20-по цехам и видам прод.;23- по видам производств и прод.28-на ст-сть брак.прод,29-по обслуж. р-вам и хоз-вам и видам прод;91-в части расх.по работам,выполн.в прош.году; 99- в части потерь из-за стих.бедств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18.Учет устав.кап-а.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УК</w:t>
            </w:r>
            <w:r>
              <w:rPr>
                <w:rFonts w:cs="Arial Narrow" w:ascii="Arial Narrow" w:hAnsi="Arial Narrow"/>
                <w:sz w:val="12"/>
              </w:rPr>
              <w:t>-зарегист-ая в учет.док-ах вел-на вкладов учредит-лей в имущ-во орг-ции при ее создании для осущ-ия деят-ти.Размер УК опред.в учредит.док-ах.Учет УК осущ.на сч.80(п), сальдо соот-ет размеру УК. После регис-ции орг-ции,созд-ной на ср-ва учред-ей,УК отраж.по К-80,Д-75/1, т.о.созд-ся задолж-сть учред-ей перед орг-ей.Факт.пост-ния вкладов учр-лей пров-ся по К-75/1,Д-10,50,51,52,08,07,41.Матер.цен-ти, нематер. активы,внос-ые в УК оценив.по соглас-ой м/у учр-лями стоим-ти в реальн.рын.ценах (а т.ж.ц/б,и др.фин.активы п/п) Вал-ту и вал.цен-ти оценив.по офиц.курсу ЦБ.Положит.раз-цу в оценке отраж.по Д-сч-ов имущ-ва,вал-ты,К-83,отриц.раз-цу обратной пров-кой.</w:t>
            </w:r>
            <w:r>
              <w:rPr>
                <w:rFonts w:cs="Arial Narrow" w:ascii="Arial Narrow" w:hAnsi="Arial Narrow"/>
                <w:b/>
                <w:sz w:val="12"/>
              </w:rPr>
              <w:t>УК АО</w:t>
            </w:r>
            <w:r>
              <w:rPr>
                <w:rFonts w:cs="Arial Narrow" w:ascii="Arial Narrow" w:hAnsi="Arial Narrow"/>
                <w:sz w:val="12"/>
              </w:rPr>
              <w:t xml:space="preserve"> формир-ся: 1)при созд-нии нов.АО путем вып-ка и продажи акций2)при преобраз-ии гос.и муниц.п/п путем выдел-я орг-ции гос-вом основн.и оборот-х фондов.АО м.увелич. УК путем вып-ка нов.акций или увел-ием их номинала.Увел-ие УК отраж.по К-80,Д-75,уменьш-ие по Д-80,К-75/2.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УК ЗАО </w:t>
            </w:r>
            <w:r>
              <w:rPr>
                <w:rFonts w:cs="Arial Narrow" w:ascii="Arial Narrow" w:hAnsi="Arial Narrow"/>
                <w:sz w:val="12"/>
              </w:rPr>
              <w:t xml:space="preserve">форм-ся при распред-нии акций среди заранее опред-ых физ.и юр.лиц и заранее опред-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46.Учет ком-ких расх-ов.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Ком-ие расх-ы-зат-ты,связ-ые со сбытом прд-ии.Произ-ая с/с + ком-кие рас-ды=полн.с/с прод-ии.В состав ком.рас-ов вкл.:1)расх.на затаривание и упак-ку готов.прод-ии 2) трансопрт. расх,если они не возмещ.покупат-ми сверх цены на прод-ю3)расх.на функ-ие мракетинг.служб4)Расх. на рекламу 5) комиссион-е сборы и отчисл-ия,уплач-ые сбытовым орг-иям6)проч.расх.Для учета исп.(а),собирательно-распредел-ый сч.44. По Д-собир.расх.на реализ.прод-ии,по К-списыв.собранные за мес.расх.на Д-90. Списание происх.в след.пор-ке:расх.на упак-ку и транп-ку вкл.в с/с соот-их видов прод-ии прямым путем.Если так сделать невозм-но,то они мог.распред-ся м/у отд.вилами реализ. прод-ии ежемес,исходя из их веса, 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>-ма, произ-ой с/с или др.пок-лей.Все ост-ые ком. расх.ежемес-но относ-ся на с/с реализов. прод-ии. Если вся отгуж.прод-я в в дан.мес.явл-ся реализ-ой,то все ком.расх.спис-ся на Д-90 с К-44.Если не вся отгруж.прод-я явл.реализ-ой,то нуж.распред-ть расх.м/у реализ.и отгруж. прод-ей Долю расх,кот.относ-ся к отгруж.прод-ии списыв.с К-45 в Д-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39.Ан-из фин.отче-ти п/п. </w:t>
            </w:r>
            <w:r>
              <w:rPr>
                <w:rFonts w:cs="Arial Narrow" w:ascii="Arial Narrow" w:hAnsi="Arial Narrow"/>
                <w:sz w:val="12"/>
              </w:rPr>
              <w:t>2 вида:</w:t>
            </w:r>
            <w:r>
              <w:rPr>
                <w:rFonts w:cs="Arial Narrow" w:ascii="Arial Narrow" w:hAnsi="Arial Narrow"/>
                <w:b/>
                <w:sz w:val="12"/>
              </w:rPr>
              <w:t>1)экспресс ан-из.</w:t>
            </w:r>
            <w:r>
              <w:rPr>
                <w:rFonts w:cs="Arial Narrow" w:ascii="Arial Narrow" w:hAnsi="Arial Narrow"/>
                <w:sz w:val="12"/>
              </w:rPr>
              <w:t>Ц-оцнека фин.сост-я.и дин-ки раз-ия п/п.Этапы:1)подгот-ый-опред.нал-ие всех форм,реквиз-ов,подписей;прав-ть запол-ия; вывер-ся вал.бал-са;взаимн.увязка пок-лей 2)предвар.обзор бух.отч-ти-ознак-ие с пояснит. запиской к бал-су:прбыль и за сч.чего она слож.3)эк.чтение и ан-з отч-ти-обобщен. оценка рез-ов хоз.д-ти и фин.сост. п/п.Пок-ли этого ан-за:1оценка имущ-го полож.(вел-на ОС, к-т износа ОС),2оценка фин.пол-я(вел-на собст.ср-в, к-т покрытия, доля соб.обор.ср-в в общ.сумме источн,доля долгоср.заем.ср-в,к-т покрытия запасов),3Нал. больных статей в отч-ти(убытки, непогаш. ссуды,просроч.К-я и Д-я задолж-ть)4.оценка прибыльности(приб,общ.рент-ть,рент-ть осн. д-ти)5оценка динамичности(сравнит.темпы роста выручки,приб,авансир.кап-ла; оборач-ть активов;продолжит.фин.иопер.цикла)6оценка эф-ти исп-я эк.потенц-ла(рент-ть авансир.кап-ла,рент-ть собств.кап-ла)</w:t>
            </w:r>
            <w:r>
              <w:rPr>
                <w:rFonts w:cs="Arial Narrow" w:ascii="Arial Narrow" w:hAnsi="Arial Narrow"/>
                <w:b/>
                <w:sz w:val="12"/>
              </w:rPr>
              <w:t>2)Детализир-ый ан-з.Ц</w:t>
            </w:r>
            <w:r>
              <w:rPr>
                <w:rFonts w:cs="Arial Narrow" w:ascii="Arial Narrow" w:hAnsi="Arial Narrow"/>
                <w:sz w:val="12"/>
              </w:rPr>
              <w:t>-подробн.хар-ка имущ-го и фин.полож. хоз.субъекта,рез-ов его д-ти в отч.пер,а т.ж.возм-ти раз-ия на персп-ву.Он дополн. 1)ан-з.1этап-предвар.обзор эк.и фин.полож.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31 </w:t>
            </w:r>
            <w:r>
              <w:rPr>
                <w:rFonts w:cs="Arial Narrow" w:ascii="Arial Narrow" w:hAnsi="Arial Narrow"/>
                <w:sz w:val="12"/>
              </w:rPr>
              <w:t>с К сч.: 02, 05, 10, 23, 25, 97, 76, 69, 70, 94, 60, 68, 71. Общехоз. расх., чтенные на сч. 26, распред.орг. ежемес. исходя из ее отрасл. принадл. и в соотв. с ее учет. полит. Распред. данных расх.:1) в орг., занятых пр-ом прод.- расх. спис-ся со сч. 26 на с/с прод. в след. порядке: а) орг-ями пром-ти - в Д 20, 23 и 29; б) строит. орг-ми - в Д 20 и 23; 2) в орг., деят-ть кот. не связ. с пр-ым проц., - проф.участниках р.ц.б.- общехоз.расх., как расх. по их содерж., спис. в Д 90; 3) в орг. специализир-ся на реализ.инв. проектов по дог-рам, заключаемым с инв-ами, обхоз.расх., как расх. по их содерж., спис. ежемес. в Д 90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34.Учет дох-ов будущ.пер-ов-сч.98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Дох-ы,получ-е в отчет.пер-де,но относ-ся к след.отчет.пер-дам. К ним относ.: предстоящ. поступ-я задолж-и по недо</w:t>
              <w:softHyphen/>
              <w:t>стачам,выявл-м в отчет.пер-де за про</w:t>
              <w:softHyphen/>
              <w:t>шл. годы;раз-цы м/у суммой,подлеж.взыск-ю с виновн.лиц,и сто-тью цен-ей, принятой к БУ при выяв-ии недостачи и порчи. По К-учит.все виды дох-в, относ-ся к буд.пер-дам,а по Д-их списание. 98 имеет 4 субсч.,на кот.отраж.соот-щие поступл-я:1)Дох-ы,получ-е в счет буд.пе</w:t>
              <w:softHyphen/>
              <w:t>р-ов2)Безвозм-е поступл-я3) предстоящ.поступ-я задолж-ти по недостачам, выяв-м за прошл. годы4)раз-ца м/у суммой,подлеж.взы</w:t>
              <w:softHyphen/>
              <w:t>с-ю с виновн.лиц,и балансов.сто-тью по недостачам цен-й.98-1 учит-ся непоср.дви</w:t>
              <w:softHyphen/>
              <w:t>ж-е дох-в,получ-х в отчет.пер-де,но относ.к буд.отчет.пер-дам.В их состав вкл.:арендн.или квар</w:t>
              <w:softHyphen/>
              <w:t>тир.плата;плата за комм-ые усл.;выр-</w:t>
              <w:softHyphen/>
              <w:t>ка за грузов.перевозки,за перевозки пассажиров по мес-м и кварт-м билетам;абонемент.плата за польз-е ср-ми связи и др.На 98-2-учит-ся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сто-сть активов(ОС, ематер-х активов, матер.цен-ей),получен</w:t>
              <w:softHyphen/>
              <w:t>ных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орг-ей безвозм-о.Активы прин-ся к БУ по р-ной сто-ти на дату прин-я к БУ.На 98-3 учит-ся движ-е предст-х поступ-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5.Учет резервов предстоящ.расх.и платежей -89(п</w:t>
            </w:r>
            <w:r>
              <w:rPr>
                <w:rFonts w:cs="Arial Narrow" w:ascii="Arial Narrow" w:hAnsi="Arial Narrow"/>
                <w:sz w:val="12"/>
              </w:rPr>
              <w:t>) расх,кот.в отч.пер.не произ-ись,но предстоят в буд.В целях равномер</w:t>
              <w:softHyphen/>
              <w:t>-го вкл-я предстоящ.расх.в изд-ки пр-ва и обращ-я отч.пер.орг-ции вправе созд.рез-вы предстоящ.расх.и платежей.Реш-е о созд-ии рез-ов в пред-ах устан-го перечня орг-ция приним.са</w:t>
              <w:softHyphen/>
              <w:t>мост-но,фикс-уя это в своей учет.пол-ке.Рез-вы образ-ся за счет отчисл-й,вкл-ых в изд-ки пр-ва и обращ-я.Орг-ции м.образ-ть след.виды рез-ов:1)на предстоящ. оплату отпусков раб-ков2)на выплату ежегодн.вознагр-я за выслугу лет3)на выплату вознагр-ий по итогам работы за год4)расх.на ремонт ОС,если ремонт произ-ся неравн-но в теч.года 5)на зат-ты по подготовит.работам в связи с сезон.хар-ром пр-ва6)на предстоящ. зат-ты по ремонту пред-тов проката7)на др.цели, предусм зак-вом.Оборот по К-показ.начисл-й резерв на расх,относ-ся к дан.пер,но кот.б.произ-ны в буд.пер.При начисл-ии рез-ва  проводка Д 20,44-К 89. Оборот по Д-показ.факт.сумму рас</w:t>
              <w:softHyphen/>
              <w:t>х,произ-ых в дан.пер, за счет ранее начисл.рез-ва(Д-89,К-70,84,50,51)Сальдо К-ое- остаток рез-ва на расх, относ-ся к пре</w:t>
              <w:softHyphen/>
              <w:t xml:space="preserve">дыд.пер,но кот.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6Формир.фин.рез-та</w:t>
            </w:r>
            <w:r>
              <w:rPr>
                <w:rFonts w:cs="Arial Narrow" w:ascii="Arial Narrow" w:hAnsi="Arial Narrow"/>
                <w:sz w:val="12"/>
              </w:rPr>
              <w:t xml:space="preserve">Фин.рез-т хоз.д-ти орг-ции опред.пок-лем прибыли или убытка, формир.в теч.календ.года. Формир. итогов фин.рез-та осущ.накопительн. путем в течение всего года на сч99 в виде его остатка, отраж.прибыль по К, убыток по Д. Фин.ре.хоз. д-ти орг.формир.из: </w:t>
            </w:r>
            <w:r>
              <w:rPr>
                <w:rFonts w:cs="Arial Narrow" w:ascii="Arial Narrow" w:hAnsi="Arial Narrow"/>
                <w:i/>
                <w:sz w:val="12"/>
              </w:rPr>
              <w:t>реализационный рез-т,</w:t>
            </w:r>
            <w:r>
              <w:rPr>
                <w:rFonts w:cs="Arial Narrow" w:ascii="Arial Narrow" w:hAnsi="Arial Narrow"/>
                <w:sz w:val="12"/>
              </w:rPr>
              <w:t xml:space="preserve"> получ от продажи продукц, товаров, </w:t>
            </w:r>
            <w:r>
              <w:rPr>
                <w:rFonts w:cs="Arial Narrow" w:ascii="Arial Narrow" w:hAnsi="Arial Narrow"/>
                <w:i/>
                <w:sz w:val="12"/>
              </w:rPr>
              <w:t>прочий финансовый результат,</w:t>
            </w:r>
            <w:r>
              <w:rPr>
                <w:rFonts w:cs="Arial Narrow" w:ascii="Arial Narrow" w:hAnsi="Arial Narrow"/>
                <w:sz w:val="12"/>
              </w:rPr>
              <w:t xml:space="preserve"> вкл.в себя операц.и внереализ.дох.и расх. Реализац.фин.рез-т от продаж выявл.на 90 и опред.в виде разницы м/у суммой выручки отраж.по К90, и факт.с/с продан.прод-ии,р.,у. отраж.по Д90. Если п/п получ.приб, то она отраж. К99-Д90,убыток-Д99-К90 Для опред.фин.рез. торг.орг.из суммы ее вал.дох.вычит.вел-на изд-ек обр-я списанная с К44 наД90 проч.дох. и расх, вкл-мые в фин.рез.орг-ции,отраж обособл.на сч91.</w:t>
            </w:r>
            <w:r>
              <w:rPr>
                <w:rFonts w:cs="Arial Narrow" w:ascii="Arial Narrow" w:hAnsi="Arial Narrow"/>
                <w:i/>
                <w:sz w:val="12"/>
              </w:rPr>
              <w:t>Операц. дох</w:t>
            </w:r>
            <w:r>
              <w:rPr>
                <w:rFonts w:cs="Arial Narrow" w:ascii="Arial Narrow" w:hAnsi="Arial Narrow"/>
                <w:sz w:val="12"/>
              </w:rPr>
              <w:t>:плата за аренду,% и др.дох.по ц/б, прибыль, ср-ва от прод. ОС.</w:t>
            </w:r>
            <w:r>
              <w:rPr>
                <w:rFonts w:cs="Arial Narrow" w:ascii="Arial Narrow" w:hAnsi="Arial Narrow"/>
                <w:i/>
                <w:sz w:val="12"/>
              </w:rPr>
              <w:t>Внереализ.дох</w:t>
            </w:r>
            <w:r>
              <w:rPr>
                <w:rFonts w:cs="Arial Narrow" w:ascii="Arial Narrow" w:hAnsi="Arial Narrow"/>
                <w:sz w:val="12"/>
              </w:rPr>
              <w:t xml:space="preserve">:штрафы, пени, неустойки ,поступления от получ.активов, приб. прош.лет,курсовые разницы;др.Отраж на К91и Д сч.ден.ср-в и расчетов.Опер.и внереал.расх.на Д91.Из чистой П п/п возмещает платежи соц.внебюд.фонды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  <w:tab w:val="left" w:pos="470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38. </w:t>
            </w:r>
            <w:r>
              <w:rPr>
                <w:rFonts w:cs="Arial Narrow" w:ascii="Arial Narrow" w:hAnsi="Arial Narrow"/>
                <w:sz w:val="12"/>
              </w:rPr>
              <w:t>В приказе по учетной политике конкретно отражают все параметры финансово-экономической деятельности предприятия, которые используются непосредственно в его работе: как разделить так называемые основные средства и средства в обороте, где нижний предел стоимости средств труда, относимых к основным средствам, как определить нормы амортизации нематериальных активов т на какие объекты нематериальных активов следует начислять амортизацию, по каким ценам учитывать материальные ресурсы и готовую продукцию и т.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left="-76" w:right="-140" w:hanging="0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6.Учет займов.</w:t>
            </w:r>
            <w:r>
              <w:rPr>
                <w:rFonts w:cs="Arial Narrow" w:ascii="Arial Narrow" w:hAnsi="Arial Narrow"/>
                <w:sz w:val="12"/>
              </w:rPr>
              <w:t>Получ-е орг-ями ден.ср-в от юр.и физ.лиц-займ.Привлеч-е ср-в м.осущ. так:получ-е кратко-и-долгоср.кред-ов, реализ. ц/б,выдача фин.векселей.Взаимоот-я м/у заимодавцем и заемщиком регул.дог-ром займа.Дог-р подпис-ся рук-лем орг.или довер-ми лицами.По дог-ру 1-а стор.передает в соб-ть др.стор.деньги или др.вещи,а заемщик обяз-ся возвр-ть сум.Дог-р займа предусм.пор-к и сроки погаш-я.В ГК 2 вида дог-ра займа:целев.и гос.Обыч.дог-р займа не явл.целевым.Заимодавец приобр.спец. полномочие контр-ать целев.хар-р расх-ия выдан-х заемщику ср-в.При неиспол-ии усл-я о целев.исп-ии суммы займа заимодавец м.потреб.досроч-го исполн-ия дог-ра и уплаты % по нему.Гос.заем-дог-р,заемщиком в кот.выступ.гос-во,субъект фед-ции-муниц. образ-е.Зачисл-е ср-в,получ-х п/п-ем,осущ-ся по Д-51,52,55 и К-94,95.Возврат-обратн. провод-ми.Суммы % за польз-ние займами в целях б/у отраж по Д-80 с К- 94,95.В целях н-обл-я по н-гу на приб.произв-ся коррект-ка на сумму %.Аналит учет вед-ся по заимодавцам и займам. Наиб.масштбн.сп-б долгоср привл-я заемн.кап-ла-вып-к облиг-й или др.долг.обяз-тв.Облигац.м.б. %ми 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26Учет ремонта  ОС.</w:t>
            </w:r>
            <w:r>
              <w:rPr>
                <w:rFonts w:cs="Arial Narrow" w:ascii="Arial Narrow" w:hAnsi="Arial Narrow"/>
                <w:sz w:val="12"/>
              </w:rPr>
              <w:t xml:space="preserve">Для поддер-я ОС в раб.сост-ии пров-ся их ремонт,м.б. капиталь.и текущ.При </w:t>
            </w:r>
            <w:r>
              <w:rPr>
                <w:rFonts w:cs="Arial Narrow" w:ascii="Arial Narrow" w:hAnsi="Arial Narrow"/>
                <w:i/>
                <w:sz w:val="12"/>
              </w:rPr>
              <w:t>кап.ремонте</w:t>
            </w:r>
            <w:r>
              <w:rPr>
                <w:rFonts w:cs="Arial Narrow" w:ascii="Arial Narrow" w:hAnsi="Arial Narrow"/>
                <w:sz w:val="12"/>
              </w:rPr>
              <w:t xml:space="preserve"> произ</w:t>
              <w:softHyphen/>
              <w:t>вод.замена или восст-ние ответственных деталей и узлов ОС.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Текущ ремонт </w:t>
            </w:r>
            <w:r>
              <w:rPr>
                <w:rFonts w:cs="Arial Narrow" w:ascii="Arial Narrow" w:hAnsi="Arial Narrow"/>
                <w:sz w:val="12"/>
              </w:rPr>
              <w:t>предохр.ОС от  износа.Ремонт ОС м.произв-ся подрядным и хоз-ным сп-ба</w:t>
              <w:softHyphen/>
              <w:t>ми.Подрядн:заключ дог-р с ремонтно-строительной орг-цией,кот.яв-ся подрядчиком. Затраты по ремонту ОС отраж.в б/у у подрядчика.Заказчику подрядчик предъявляет счета за выполн работы по сметной ст-сти работ.Б/у расчетов с подрядчиком ведется на 60.По К отраж.задолж-ть подрядчику за работы,а по Д-погаш-е этой задолж-сти.При хоз-ном сп-бе орг-ция осущ.ремонт сама и все затраты по кап и текущ ремонту ОС отраж в б/у этой орг-ции. Иногда создается ремонтно-строит.группа или спец.ремонтн.цех,затра</w:t>
              <w:softHyphen/>
              <w:t>ты кот. Собир-ся на 23.Фактич зат-ты по всем видам ремонта относят на издержки пр-ва,то сост-ся записи  Д20,25,26,44-К6</w:t>
            </w:r>
            <w:r>
              <w:rPr>
                <w:rFonts w:cs="Arial Narrow" w:ascii="Arial Narrow" w:hAnsi="Arial Narrow"/>
                <w:i/>
                <w:sz w:val="12"/>
              </w:rPr>
              <w:t>0 (</w:t>
            </w:r>
            <w:r>
              <w:rPr>
                <w:rFonts w:cs="Arial Narrow" w:ascii="Arial Narrow" w:hAnsi="Arial Narrow"/>
                <w:sz w:val="12"/>
              </w:rPr>
              <w:t>при подряд.сп-бе) Д20,23,25,26,44-К10,70,69,71 и др.(при хоз-ном сп-бе).Орг-ции м.в теч.года созд.резерв расх.на ремонт ОС за счет ежемес.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отчислений,опред-мых как 1/12 год.предполаг. суммы расх.на ремон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5. Учет кредитов банка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Сч 66, 67–по  отнош-ю к балансу П;по эк.содерж-ю осн; по назнач-ю ссудные. С-до счетов показ.сумму получен.и непогашен. кредита, сумму начисленных, но не оплаченных % за польз-е кредитами банка. % по кредиту относ-ся на 08 и в целях фин.учета на Д91. Кт оборот отраж.суммы полученных в отчет. периоде кредитов, суммы начислен.%-в. Дт оборот отраж.суммы уплачен.кредитов и % по ним. Зачисл-е кредитов Д51,52,55 К60,67. Если суммы кредитов перечисл-ся банком поставщику Д60 К66,67. Погаш-е кредита Д66,67 К51,52,55,62,76; Д66/1 (67) К66/2 (67). Плата за польз-е кредитом устан-ся в годовых %. %, уплач-емые орг-цией за предост-е ей кредитов, включ-ся в состав опрерац.расходов в полном р-ре, если правилами БУ не предусмотрен иной порядок отраж-я операций. Для целей налогообл-я такие платежи приним-ся в пределах учетн.ставки, устан.ЦБ, увеличен.на 3 пункта. Оплата % по ссудам, получен.на приобр-е ОС и немат.активов, на иные долгосрочн.влож-я, учитыв-ся на 08 до ввода «о» в экспл-цию. % по кредитам, получен.для приобр-я матер-произв.запасов, учит-ся в ст-ти куплен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9. Учет расчетов с бюджетом</w:t>
            </w:r>
          </w:p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П/п должны перечислять в гос.б-т суммы в виде налогов. Налоги –обязат. сборы, взимаемые гос-вом с хоз-щих «с» и с граждан в порядке, устан.законодат-вом. Налог.</w:t>
            </w:r>
            <w:r>
              <w:rPr>
                <w:rFonts w:cs="Arial Narrow" w:ascii="Arial Narrow" w:hAnsi="Arial Narrow"/>
                <w:sz w:val="12"/>
                <w:lang w:val="en-US"/>
              </w:rPr>
              <w:t>sys</w:t>
            </w:r>
            <w:r>
              <w:rPr>
                <w:rFonts w:cs="Arial Narrow" w:ascii="Arial Narrow" w:hAnsi="Arial Narrow"/>
                <w:sz w:val="12"/>
              </w:rPr>
              <w:t xml:space="preserve"> предусматр.действия опред.перечня федер., регион.и местных налогов. Порядок отчисл-й и удерж-й, «о» налогообл-я, норматтивы, льготы изложены в Закона, пролож-ях, инструкциях. Расчет кадого вида налога выполн-ся на формах утвержден.образца. Налогообл-е предполаг.: </w:t>
            </w:r>
            <w:r>
              <w:rPr>
                <w:rFonts w:cs="Arial Narrow" w:ascii="Arial Narrow" w:hAnsi="Arial Narrow"/>
                <w:sz w:val="12"/>
                <w:lang w:val="en-US"/>
              </w:rPr>
              <w:t>Df</w:t>
            </w:r>
            <w:r>
              <w:rPr>
                <w:rFonts w:cs="Arial Narrow" w:ascii="Arial Narrow" w:hAnsi="Arial Narrow"/>
                <w:sz w:val="12"/>
              </w:rPr>
              <w:t xml:space="preserve"> р-ра «о» налогообл-я; расчет суммы причитающегося налога на основе показ-ля базы налогообл-я и устан.налог.ставки; осущ-е расчетов с б-том по налогам и сборам; составл-е и предст-е в налог.органы налог.декларации. Источники начисл-я налогов с юр.лиц: ВРП (НДС, акцизы, налог спродаж, там.пошл.); С/с прод-ции (плата за землю, за право польз-я недрами); Фин.рез-т (н.на имущ-во, на прибыль). Счет 68 П, по эк.содерж-ю осн., по назнач-ю расчетный. Кт сальдо показ.зоолж-ть п/п перед б-том. Кт оборот отраж.суммы начислен.платежей (н, штрафы, пени). Дт об–суммы перечислен.платежей и сумм, возмещаемых б-том. Аналитич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2:06:00Z</dcterms:created>
  <dc:creator>Lazarus</dc:creator>
  <dc:description/>
  <dc:language>en-US</dc:language>
  <cp:lastModifiedBy>Lazarus</cp:lastModifiedBy>
  <cp:lastPrinted>2002-01-11T11:14:00Z</cp:lastPrinted>
  <dcterms:modified xsi:type="dcterms:W3CDTF">2002-01-14T08:46:00Z</dcterms:modified>
  <cp:revision>12</cp:revision>
  <dc:subject/>
  <dc:title>Шаблон для производства шпаргалок </dc:title>
</cp:coreProperties>
</file>